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Зудна»  «О бюджете сельского поселения «Деревня Зудна»   на 2021 год и на плановый период 2022  и 2023 годов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Зудна»  «О бюджете сельского поселения «Деревня Зудна»  на 2021 год и на плановый период 2022  и 2023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Деревня Зудна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Зудна» на 2021 год и на плановый период 2022  и 2023 годов осуществлялась на основании  Прогноза социально-экономического развития района на 2021 год и на плановый период 2022  и 2023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Зудна»   на 2021-2023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Деревня Зудн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Деревня Зудна»  «О бюджете сельского поселения «Деревня Зудна»  на 2021 год и на плановый период 2022  и 2023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1 год и на плановый период 2022  и 2023 годов положены показатели прогноза социально-экономического развития района на 2021 год и на период до 2023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9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1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 на 2021 год и на плановый период 2022  и 2023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1-2023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1 год учтены также поступления доходов,  исходя из отчетных данных и оценки поступлений в 2020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Зудна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1  год  -  2 212 0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2 год   -  2 212 0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3  год  -  2 212 0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1 год –  3 354 974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2  год  - 3 354 974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3  год -   3 354 974,00 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бъемы  межбюджетных трансфертов из бюджета муниципального района «Ферзиковский район»: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1 год – 575 682,00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2 год –  686 793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 2023 год –  686 793,00  рублей;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94 8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2 год – 94 8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3 год – 94 8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на 2021 год – 100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2 год – 200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200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Деревня Зудна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1  год  -  6 142 656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2 год   -  6 253 767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3 год  -  6 253 767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21 год и на плановый период 2022  и 2023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Зудна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Зудна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1 год – 380 88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решению вопросов местного значения в соответствии с заключенными соглашениями (содержание дорог поселений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1 год  -   339 77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1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1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1 год  -  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1 год – 21 112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1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Общий объем расходов бюджета  Сельского поселения «Деревня Зудна»  на 2021 год определен в сумме 6 142 656,00 рублей,  на 2022 год   6 253 767,00  рублей,  на 2023 год   6 253 767,00 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2 и 2023 годов в общей сумме расходов предусматриваются условно утверждаемые расходы: в 2022 году данные расходы составят 139 20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3 году – 278 40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User Windows</cp:lastModifiedBy>
  <cp:lastPrinted>2014-12-04T15:41:00Z</cp:lastPrinted>
  <dcterms:modified xsi:type="dcterms:W3CDTF">2020-11-12T06:42:00Z</dcterms:modified>
  <cp:revision>30</cp:revision>
  <dc:subject/>
  <dc:title>                                                                                                     Министерство финансов</dc:title>
</cp:coreProperties>
</file>