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Зудна»  «О бюджете сельского поселения «Деревня Зудна»   на 2023 год и на плановый период 2024  и 2025 годов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Деревня Зудна»  «О бюджете сельского поселения «Деревня Зудна»  на 2023 год и на плановый период 2024  и 2025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Деревня Зудна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Деревня Зудна» на 2023 год и на плановый период 2024  и 2025 годов осуществлялась на основании  Прогноза социально-экономического развития района на 2023 год и на плановый период 2024  и 2025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Деревня Зудна»   на 2023-2025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Деревня Зудн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Деревня Зудна»  «О бюджете сельского поселения «Деревня Зудна»  на 2023 год и на плановый период 2024  и 2025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23 год и на плановый период 2024  и 2025 годов положены показатели прогноза социально-экономического развития района на 2023 год и на период до 2025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21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23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 на 2023 год и на плановый период 2024  и 2025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23-2025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23 год учтены также поступления доходов,  исходя из отчетных данных и оценки поступлений в 2022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Деревня Зудна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3  год  -  6 107 0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4 год   -  6 110 0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5  год  -  6 113 0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3 год –  3 610 937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4  год  - 3 610 937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5  год -   3 610 937,00  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бъемы  межбюджетных трансфертов в бюджет сельского поселения «Деревня Зудна: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3 год – 595 250,00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4 год –  600 25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 2025 год –  604 350,00  рублей;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3 год – 108 30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4 год – 113 3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5 год – 117 4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Деревня Зудна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3  год  -  10 313 187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4 год   -  10 321 187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5 год  -  10 328 287,00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23 год и на плановый период 2024  и 2025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Деревня Зудна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Деревня Зудна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23 год – 369 77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решению вопросов местного значения в соответствии с заключенными соглашениями (содержание дорог поселений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23 год  -   339 77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23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23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23 год  -  1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Утверждению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3 год – 10 000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3 год – 2 000,00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Общий объем расходов бюджета  Сельского поселения «Деревня Зудна»  на 2023 год определен в сумме 10 313 187,00 рублей,  на 2024 год   10 321 187,00  рублей,  на 2025 год   10 328 287,00 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4 и 2025 годов в общей сумме расходов предусматриваются условно утверждаемые расходы: в 2024 году данные расходы составят  248 030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5 году – 486 200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BTA</cp:lastModifiedBy>
  <cp:lastPrinted>2014-12-04T15:41:00Z</cp:lastPrinted>
  <dcterms:modified xsi:type="dcterms:W3CDTF">2022-11-08T08:58:00Z</dcterms:modified>
  <cp:revision>36</cp:revision>
  <dc:subject/>
  <dc:title>                                                                                                     Министерство финансов</dc:title>
</cp:coreProperties>
</file>