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1 к  Решению Сельской Думы сельского поселения  «Деревня Зудна»  «О  бюджете сельского поселения «Деревня Зудна»  на 2022 год и на плановый период  2024 - 2025 годов» 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 декабря 2022 года   № 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Зудна»  на 2023 год и на плановый период 2024 и 2025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BTA</cp:lastModifiedBy>
  <cp:lastPrinted>2021-02-02T10:12:00Z</cp:lastPrinted>
  <dcterms:modified xsi:type="dcterms:W3CDTF">2022-11-08T08:04:00Z</dcterms:modified>
  <cp:revision>26</cp:revision>
  <dc:subject/>
  <dc:title>  </dc:title>
</cp:coreProperties>
</file>