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Деревня Зудна» в бюджет муниципального района «Ферзиковский  район»  на 2022 год  и на плановый период 2023 - 2024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Зудна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Зудна» в бюджет муниципального района «Ферзиковский  район»  на 2022 год  и на плановый период 2023 - 2024 годов.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 333,34 х 12 м-ев  = 280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7 831,17  х 12 м-ев  = 1 893 97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8 311,59  х 12 м-ев  = 1 899 739,00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8 484,50  х 12 м-ев  = 1 901 81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25 33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261,92 х 12 м-ев  = 27 143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598,59 х 12 м-ев  = 43 183,00</w:t>
      </w:r>
    </w:p>
    <w:p>
      <w:pPr>
        <w:pStyle w:val="NormalWeb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944,83 х 12 м-ев  = 47 33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065,17 х 12 м-ев  = 48 782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21-11-08T12:59:00Z</dcterms:modified>
  <cp:revision>18</cp:revision>
  <dc:subject/>
  <dc:title> </dc:title>
</cp:coreProperties>
</file>